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Judicial Branch (Chapter 7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Rights to a Fair Trial</w:t>
      </w:r>
      <w:r>
        <w:rPr>
          <w:i/>
          <w:sz w:val="28"/>
          <w:szCs w:val="28"/>
        </w:rPr>
        <w:t xml:space="preserve"> include which ones? (pages 116 – 11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ght to have a lawyer</w:t>
        <w:tab/>
        <w:tab/>
        <w:t>Right to have a telephone call</w:t>
        <w:tab/>
        <w:tab/>
      </w:r>
    </w:p>
    <w:p>
      <w:pPr>
        <w:pStyle w:val="Normal"/>
        <w:rPr/>
      </w:pPr>
      <w:r>
        <w:rPr>
          <w:sz w:val="24"/>
          <w:szCs w:val="24"/>
        </w:rPr>
        <w:t>Right to show up to trial</w:t>
        <w:tab/>
        <w:tab/>
        <w:t>Right to have a ride to court</w:t>
      </w:r>
      <w:r>
        <w:rPr/>
        <w:tab/>
      </w:r>
      <w:bookmarkStart w:id="0" w:name="_GoBack"/>
      <w:bookmarkEnd w:id="0"/>
    </w:p>
    <w:p>
      <w:pPr>
        <w:pStyle w:val="Normal"/>
        <w:rPr/>
      </w:pPr>
      <w:r>
        <w:rPr>
          <w:sz w:val="24"/>
          <w:szCs w:val="24"/>
        </w:rPr>
        <w:t>Right to be released on trial</w:t>
        <w:tab/>
        <w:tab/>
        <w:t>Right to a jury trial</w:t>
        <w:tab/>
        <w:t>Right of appeal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ght to a comfy chair</w:t>
        <w:tab/>
        <w:tab/>
        <w:tab/>
        <w:t>Right to be indicted by a grand ju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ght to innocence until proven guilty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he Judicial Branch and SO MUCH MORE!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ame 2 STRENGTHS of the Judicial Branch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FOR EACH OF THE FOLLOWING COURT CASES...</w:t>
      </w:r>
    </w:p>
    <w:p>
      <w:pPr>
        <w:pStyle w:val="ListParagrap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Go to the the page numbers given.</w:t>
      </w:r>
    </w:p>
    <w:p>
      <w:pPr>
        <w:pStyle w:val="ListParagrap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Give the WHO, WHAT, WHEN, WHERE, WHY of each famous case.</w:t>
      </w:r>
    </w:p>
    <w:p>
      <w:pPr>
        <w:pStyle w:val="ListParagrap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...and answer the big question for the last two...</w:t>
      </w:r>
    </w:p>
    <w:p>
      <w:pPr>
        <w:pStyle w:val="ListParagrap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(pages 124-125) Tinker v. Des Moines Independendent Community School Distric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>(pages 126-127) Marbury vs. Madison – So what happened in this cas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>(pages 128-131) Brown vs. Board of Education – What’s the big deal with this one?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dicial Branch.court.rights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22:29:00Z</dcterms:created>
  <dc:creator>Curtis Ranweiler</dc:creator>
  <dc:description/>
  <dc:language>en-US</dc:language>
  <cp:lastModifiedBy>Curtis Ranweiler</cp:lastModifiedBy>
  <dcterms:modified xsi:type="dcterms:W3CDTF">2015-02-19T22:40:00Z</dcterms:modified>
  <cp:revision>1</cp:revision>
  <dc:subject/>
  <dc:title/>
</cp:coreProperties>
</file>